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8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  Совета депутатов сельского поселения Микулинское Лотошинского муниципального района Московской области  от 26.12.2018  № 30/4  «О бюджете  сельского поселения Микулинское Лотошинского муниципального района Московской области на 2019 год и на плановый период 2020 и 2021 годов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Московской области от 13.05.2019 №85/2019-ОЗ «Об организации местного самоуправления на территории Лотошинского муниципального района», Совет депутатов городского округа Лотошино</w:t>
      </w:r>
    </w:p>
    <w:p>
      <w:pPr>
        <w:pStyle w:val="Normal"/>
        <w:widowControl/>
        <w:autoSpaceDE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>. Внести в решение Совета депутатов сельского поселения Микулинское Лотошинского муниципального района Московской области от 26.12.2018  № 30/4  «Об утверждении бюджета сельского поселения Микулинское Лотошинского муниципального района Московской области на 2019 год и на плановый период 2020 и 2021 годов» (с изменениями, внесенными решением Совета депутатов сельского поселения Микулинское  Лотошинского муниципального района Московской области № 38/5 от 20.02.2019г.; № 53/8 от 24.04.2019г.; № 58/9 от 26.06.2019г.; № 62/10 от 23.08.2019г.; № 42/4 от 31.10.2019г.);  следующие изменения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Статью 1 изложить в следующей редакции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>«1.Утвердить основные характеристики бюджета сельского поселения Микулинское Лотошинского муниципального района Московской области на 2019 год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 xml:space="preserve">а) общий объем доходов бюджета сельского поселения Микулинское Лотошинского муниципального района Московской области в сумме   61 082 717,58  рублей, в том числе объем межбюджетных трансфертов, получаемых из других бюджетов бюджетной системы Российской Федерации, в сумме 59 403 861,01рублей;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>б) общий объем расходов  бюджета сельского поселения Микулинское Лотошинского муниципального района Московской области в сумме   67 569 021,78 рублей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>в) дефицит бюджета сельского поселения Микулинское Лотошинского муниципального района Московской области на 2019 год в сумме 6 486 304,20 рублей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>2. Утвердить основные характеристики бюджета сельского поселения Микулинское Лотошинского муниципального района Московской области на плановый период 2020 и 2021 годов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общий объем доходов бюджета сельского поселения Микулинское Лотошинского муниципального района Московской области на 2020 год в сумме 58 474 000 рублей, в том числе объем межбюджетных трансфертов, получаемых из других бюджетов бюджетной системы Российской Федерации, в сумме 51 427 000 рублей и на 2021 год в сумме 58 629 000 рублей, в том числе объем межбюджетных трансфертов, получаемых из других бюджетов бюджетной системы Российской Федерации в сумме 51 497 000 рублей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общий объем расходов бюджета сельского поселения Микулинское Лотошинского муниципального района Московской области на 2020 год в сумме 58 474 000 рублей, в том числе условно утвержденные расходы в сумме 1 455 000 рублей, и на 2021 год в сумме 58 629 000 рублей, в том числе условно утвержденные расходы в сумме 2 915 000 рублей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дефицит бюджета сельского поселения Микулинское Лотошинского муниципального района Московской области на 2020 год в сумме 0  рублей и на 2021 год в сумме 0  рублей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в расходах бюджета сельского поселения Микулинское Лотошинского муниципального района на 2019 год и на плановый период 2020 и 2021 годов направление средств на исполнение публичных нормативных обязательств не предусматривается.»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1 «Поступления доходов в бюджет сельского поселения Микулинское Лотошинского муниципального района на 2019 год» изложить в редакции  приложения 1 к настоящему решению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риложение 5 «Распределение бюджетных ассигнований по разделам, подразделам, целевым статьям (муниципальным программам сельского поселения Микулинское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сельского поселения Микулинское Лотошинского муниципального района Московской области на 2019 год» изложить в редакции приложения 2  к настоящему решению.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иложение 7 «Ведомственная структура расходов бюджета сельского поселения Микулинское  Лотошинского муниципального района на  2019 год» изложить в редакции приложения 3  к настоящему решению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9 «Распределение бюджетных ассигнований по целевым статьям (муниципальным программам сельского поселения Микулинское Лотошин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сельского поселения Микулинское Лотошинского муниципального района Московской области на  2019 год» изложить в редакции приложения 4  к настоящему решению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Приложение 11 «Источники финансирования дефицита бюджета сельского поселения Микулинское Лотошинского муниципального района Московской области на 2019 год» изложить в редакции приложения 5 к настоящему решению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Статью 5 изложить в следующей редакции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размер: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>резервного фонда Администрации сельского поселения Микулинское Лотошинского муниципального района Московской области на 2019 год в сумме 0  рублей, на 2020 год в сумме 50 000 рублей, на 2021 год в сумме 50 000 рублей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Опубликовать настоящее решение в ГУ МО «Информационное агентство Лотошинского муниципального района Московской области» (газета «Сельская новь») и разместить на сайте администрации городского округа Лотошино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ородского округа Лотошино                                                          А.М.Глумце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ла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ородского округа Лотошино                                                          Е.Л. Долгас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080" w:leader="none"/>
        </w:tabs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sz w:val="22"/>
          <w:szCs w:val="22"/>
        </w:rPr>
        <w:t>Согласовано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лава городского округа Лотошино                ____________             Е.Л. Долгасо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ородского округа Лотошино                         ____________             А.Э. Шагие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ьник  юридического отдела                   ____________             А.А. Емельян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финансово – экономического </w:t>
      </w:r>
    </w:p>
    <w:p>
      <w:pPr>
        <w:pStyle w:val="Normal"/>
        <w:tabs>
          <w:tab w:val="clear" w:pos="708"/>
          <w:tab w:val="left" w:pos="0" w:leader="none"/>
          <w:tab w:val="left" w:pos="6480" w:leader="none"/>
          <w:tab w:val="left" w:pos="666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правления                                                      ____________             В.В. Анисимова</w:t>
      </w:r>
    </w:p>
    <w:p>
      <w:pPr>
        <w:pStyle w:val="TextBodyIndent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i/>
      <w:color w:val="FF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i/>
      <w:color w:val="FF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34:00Z</dcterms:created>
  <dc:creator>Admin</dc:creator>
  <dc:description/>
  <cp:keywords/>
  <dc:language>en-US</dc:language>
  <cp:lastModifiedBy>Анисимова В.В.</cp:lastModifiedBy>
  <cp:lastPrinted>2019-12-17T10:54:00Z</cp:lastPrinted>
  <dcterms:modified xsi:type="dcterms:W3CDTF">2019-12-17T07:54:00Z</dcterms:modified>
  <cp:revision>34</cp:revision>
  <dc:subject/>
  <dc:title/>
</cp:coreProperties>
</file>